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ir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6 week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the writing of student memoirs promote metacogni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the writing process, combined with the elements of effective writing, promote better student writing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indicators inclusive for each topic below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4.1 Writing Narrative Piec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FF0000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5.1 Write with Focu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5.2 Write with Cont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FF0000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5.3 Write with Organiz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5.4 Write with Styl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5.5 Write Using Convention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  <w:szCs w:val="20"/>
              </w:rPr>
              <w:t xml:space="preserve">7.5.6 Use the Writing Proces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emo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Narr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Image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alog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Foc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ty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nven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riting process: (Plan, prewrite, draft, edit, revise, publish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-tea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ad alou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fferentiatio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WBA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Utilize the writing process in the production of memo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Use dialogue in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Use imagery in writ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rite with focus, content, organization, style, and conven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eacher observation of writing worksh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ublished multi-paragraph student memo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27:00Z</dcterms:created>
  <dc:creator>Elizabeth Goheen </dc:creator>
  <dc:description/>
  <cp:keywords/>
  <dc:language>en-US</dc:language>
  <cp:lastModifiedBy>Elizabeth Goheen </cp:lastModifiedBy>
  <dcterms:modified xsi:type="dcterms:W3CDTF">2008-09-05T21:29:00Z</dcterms:modified>
  <cp:revision>1</cp:revision>
  <dc:subject/>
  <dc:title>Central York School District Unit Plan</dc:title>
</cp:coreProperties>
</file>